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ZAŁĄCZNIK NR 9 A do SIWZ   </w:t>
      </w:r>
      <w:r>
        <w:rPr>
          <w:rFonts w:cs="Arial" w:ascii="Arial" w:hAnsi="Arial"/>
          <w:b/>
          <w:sz w:val="32"/>
          <w:szCs w:val="32"/>
          <w:u w:val="single"/>
        </w:rPr>
        <w:t>ciąg dalszy</w:t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az wyposażenia Centralnej Izby Przyjęć (Pakiet nr 1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 PIĘTRO</w:t>
      </w:r>
    </w:p>
    <w:p>
      <w:pPr>
        <w:pStyle w:val="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90170</wp:posOffset>
                </wp:positionH>
                <wp:positionV relativeFrom="paragraph">
                  <wp:posOffset>635</wp:posOffset>
                </wp:positionV>
                <wp:extent cx="402463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463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87"/>
                              <w:gridCol w:w="4394"/>
                              <w:gridCol w:w="657"/>
                            </w:tblGrid>
                            <w:tr>
                              <w:trPr/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lp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nazwa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iloś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Pokój chorych 2,01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Łóżko rehabilitacyjne z trzysegmentowym leżem, wieszakiem kroplówki , proeczani bocznymi 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Szafka przyłóżkowa z blatem bocznym 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Panel nadłóżkowy MVS ( 2,3 mb, 1x O2,1xPRÓŻNIA , 6X 230 V, 1x gniazdo przywołania personelu , oświetlenia) 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Lampa bakteriobójcza , z wymuszonym obiegiem powietrza, wewnętrzny licznik czasu pracy, Moc 60 W  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Taboret obrotowy , siedzisko tapicerowane 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Kosz metalowy otwierany pedałem 15 L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Pokój chorych 2,03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Łóżko rehabilitacyjne z trzysegmentowym leżem, wieszakiem kroplówki , proeczani bocznymi 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Szafka przyłóżkowa z blatem bocznym 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Panel nadłóżkowy MVS ( 2,3 mb, 1x O2,1xPRÓŻNIA , 6X 230 V, 1x gniazdo przywołania personelu , oświetlenia) 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Lampa bakteriobójcza , z wymuszonym obiegiem powietrza, wewnętrzny licznik czasu pracy, Moc 60 W  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Taboret obrotowy , siedzisko tapicerowane 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Kosz metalowy otwierany pedałem 15 L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Łazienka 2,02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Wieszak ścienny czterohaczykowy 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Kosz metalowy otwierany pedałem 15 L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Dozownik mydła w płynie 0,5l 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Pojemnik na ręczniki papierowe  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Brudownik 2,04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Lampa bakteriobójcza , z wymuszonym obiegiem powietrza, wewnętrzny licznik czasu pracy, Moc 60 W  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Wieszak ścienny czterohaczykowy 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Kosz metalowy otwierany pedałem 15 L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Dozownik mydła w płynie 0,5l 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Pojemnik na ręczniki papierowe  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Dozownik płynu dezynfekcyjnego  poj. 0,5 l. 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Wózek na worki foliowe pojedynczy z pokrywą na worki 120 l. 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Płuczka dezynfektor do kaczek i basenów 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Pokój chorych 2,06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Łóżko rehabilitacyjne z trzysegmentowym leżem, wieszakiem kroplówki , proeczani bocznymi 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Szafka przyłóżkowa z blatem bocznym 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Panel nadłóżkowy MVS ( 2,3 mb, 1x O2,1xPRÓŻNIA , 6X 230 V, 1x gniazdo przywołania personelu , oświetlenia) 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Lampa bakteriobójcza , z wymuszonym obiegiem powietrza, wewnętrzny licznik czasu pracy, Moc 60 W  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Taboret obrotowy , siedzisko tapicerowane 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Kosz metalowy otwierany pedałem 15 L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Łazienka 2,07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Wieszak ścienny czterohaczykowy 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Kosz metalowy otwierany pedałem 15 L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Dozownik mydła w płynie 0,5l 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Pojemnik na ręczniki papierowe  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Pomieszczenie porządkowe 2,08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Wózek sprzętacza kpl. 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Kosz metalowy otwierany pedałem 15 L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Dozownik mydła w płynie 0,5l 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Pojemnik na ręczniki papierowe  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Pokój chorych 2,09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Łóżko rehabilitacyjne z trzysegmentowym leżem, wieszakiem kroplówki , proeczani bocznymi 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Szafka przyłóżkowa z blatem bocznym 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Panel nadłóżkowy MVS ( 2,3 mb, 1x O2,1xPRÓŻNIA , 6X 230 V, 1x gniazdo przywołania personelu , oświetlenia) 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Lampa bakteriobójcza , z wymuszonym obiegiem powietrza, wewnętrzny licznik czasu pracy, Moc 60 W  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Taboret obrotowy , siedzisko tapicerowane 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Kosz metalowy otwierany pedałem 15 L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Magazyn 2,10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Szafa dwudzielna zamknięta 1000x600x2000 mm 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Kosz metalowy otwierany pedałem 15 L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Magazyn 2,11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Szafa dwudzielna zamknięta 1000x600x2000 mm 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Kosz metalowy otwierany pedałem 15 L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Pokój chorych 2,12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Łóżko rehabilitacyjne z trzysegmentowym leżem, wieszakiem kroplówki , proeczani bocznymi 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Szafka przyłóżkowa z blatem bocznym 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Panel nadłóżkowy MVS ( 2,3 mb, 1x O2,1xPRÓŻNIA , 6X 230 V, 1x gniazdo przywołania personelu , oświetlenia) 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Lampa bakteriobójcza , z wymuszonym obiegiem powietrza, wewnętrzny licznik czasu pracy, Moc 60 W  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Taboret obrotowy , siedzisko tapicerowane 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Kosz metalowy otwierany pedałem 15 L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Łazienka 2,13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Wieszak ścienny czterohaczykowy 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Kosz metalowy otwierany pedałem 15 L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Dozownik mydła w płynie 0,5l 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Pojemnik na ręczniki papierowe  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WC  odwiedzających 2,16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Wieszak ścienny czterohaczykowy 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Kosz metalowy otwierany pedałem 15 L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Dozownik mydła w płynie 0,5l 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WC personelu   2,17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Wieszak ścienny czterohaczykowy 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Kosz metalowy otwierany pedałem 15 L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Dozownik mydła w płynie 0,5l 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Pojemnik na ręczniki papierowe  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Łazienka personelu   2,18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Wieszak ścienny czterohaczykowy 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Kosz metalowy otwierany pedałem 15 L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Dozownik mydła w płynie 0,5l 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Pojemnik na ręczniki papierowe  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Magazyn 2,19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Szafa dwudzielna zamknięta 1000x600x2000 mm 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Kosz metalowy otwierany pedałem 15 L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Regał magazynowy 1500x600x2000 mm 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Pokój oddziałowej 2,21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Biurko komputerowe z szafkami stacjonarnymi 1600x700x750 mm 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Szafa dwudzielna częściowo przeszklona  1000x550x2000 mm 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Krzesło komputerowe , zmywalne  z podłokietnikami 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Stół prostokątny 995x734 mm 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Krzesło do stolika , tapicerowane zmywalne 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Zestaw komputerowy z dukarką 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Kosz metalowy otwierany pedałem 15 L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Dozownik mydła w płynie 0,5l 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Pojemnik na ręczniki papierowe  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Wieszak ścienny czterohaczykowy 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Sekretariat  2,22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Biurko komputerowe z szafkami stacjonarnymi 1600x700x750 mm 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Szafa dwudzielna częściowo przeszklona  1000x550x2000 mm 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Krzesło komputerowe , zmywalne  z podłokietnikami 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Szafa otwarta z półkami 1000x500x2000 mm 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Krzesło do stolika , tapicerowane zmywalne 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Zestaw komputerowy z dukarką 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Kosz metalowy otwierany pedałem 15 L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Dozownik mydła w płynie 0,5l 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Pojemnik na ręczniki papierowe  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Wieszak ścienny czterohaczykowy 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Ordynator  2,23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Biurko komputerowe z szafkami stacjonarnymi 1600x700x750 mm 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Szafa dwudzielna częściowo przeszklona  1000x550x2000 mm 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Krzesło komputerowe , zmywalne  z podłokietnikami 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Sofa dwuosobowa , rozkładana zmywalna 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Stół prostokątny 995x734 mm 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Krzesło do stolika , tapicerowane zmywalne 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Zestaw komputerowy z dukarką 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Kosz metalowy otwierany pedałem 15 L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Dozownik mydła w płynie 0,5l 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Pojemnik na ręczniki papierowe  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Wieszak ścienny czterohaczykowy 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Lekarz dyżyrny 2,25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Biurko komputerowe z szafkami stacjonarnymi 1600x700x750 mm 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Krzesło komputerowe , zmywalne  z podłokietnikami 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Sofa dwuosobowa , rozkładana zmywalna 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Stół prostokątny 995x734 mm 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Krzesło do stolika , tapicerowane zmywalne 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Zestaw komputerowy z drukarką 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Kosz metalowy otwierany pedałem 15 L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Dozownik mydła w płynie 0,5l 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Pojemnik na ręczniki papierowe  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Wieszak ścienny czterohaczykowy 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Waga lekarska ze wzrostomierzem 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Kozetka lekarska 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Parawan lekarski jezdny 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Gab. diagnostyczny 2,26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Lampa bakteriobójcza , z wymuszonym obiegiem powietrza, wewnętrzny licznik czasu pracy, Moc 60 W  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Lampa operacyjna jednokopułowa jednożarówkowa, lampa operacyjna bezcieniowa mocowana do sufitu ,Regulacja średnicy pola operacyjnego za pomocą sterylizowanego uchwytu umieszczonego centralnie na czaszy lampy, Soczewki lampy wykonane z bezodpryskowego poliwęglanu, zatopione wewnątrz oprawy, aby zapobiec gromadzeniu się kurzu na elementach optycznych, Zakres regulacji natężenia światła lampy regulowany w zakresie od 60 [klux] do 145 [klux] , Temperatura barwowa &gt;= 4400 [K], przy maksymalnym wymaganym natężeniu, tj. 145[klux] w odległości 1m od pola operacyjnego, Współczynnik odwoływania barw CRI &gt;= 94 [%], Moc pobierana przez lampę max 190 [W]</w:t>
                                    <w:br/>
                                    <w:t>Napięcie zasilające 230[V] / 50-60 [Hz]</w:t>
                                    <w:br/>
                                    <w:t>Żywotność żarówki min. 1000 godzin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4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Stół operacyjny chirurgiczno zabiegowy , blat 4 segmentowy, 4 koła jezdne dla zapewnienia maksymalnej mobilności.4 blokowane koła dla pewnej stabilności. Dostępny pedał do sterowania w górę i dół z pozycji anestezjologa. Wysokość 750 mm do 1100 mm, Trendelenburg/anty-Trendelenburg 30˚, Przechyły boczne 18˚, Regulacja oparcia pleców -40˚ / +80˚, Maksymalny ciężar pacjenta 150 kg 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Negatoskop dwuklatkowy z regulacja luminescencji 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Stolik narzędziowy Mayo ze stali kwasoodpornej 410x620x920/1315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Stolik narzędziowy  dwupółkowy  1200x650x88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ankiet do toczenia płynów infuzyjnych i krwi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Aaprat do ogrzewania płynów infuzyjnych 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Ssak próżniwy 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Wieszak Kroplówki jezdny 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Taboret obrotowy , siedzisko tapicerowane 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Wózek ze  stali nierdzewnej na materiał sterylny 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Zabudowa przyścienna ze stali kwaoodpornej  z szafkami i szufladami 2000x600x850 mm 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Szafki wiszace nad zabudową ze stali kwasoodpornej 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Przedsionek 2,27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Wieszak ścienny czterohaczykowy 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Kosz metalowy otwierany pedałem 15 L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Dozownik mydła w płynie 0,5l 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Pojemnik na ręczniki papierowe  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Dozownik płynu dezynfekcyjnego  poj. 0,5 l. 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Pom. pobytu pacjentów  2,28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Łóżko rehabilitacyjne z trzysegmentowym leżem, wieszakiem kroplówki , proeczani bocznymi 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Szafka przyłóżkowa z blatem bocznym 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Panel nadłóżkowy MVS ( 2,3 mb, 1x O2,1xPRÓŻNIA , 6X 230 V, 1x gniazdo przywołania personelu , oświetlenia) 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Lampa bakteriobójcza , z wymuszonym obiegiem powietrza, wewnętrzny licznik czasu pracy, Moc 60 W  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Taboret obrotowy , siedzisko tapicerowane 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Kosz metalowy otwierany pedałem 15 L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Łazienka 2,29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Wieszak ścienny czterohaczykowy 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Kosz metalowy otwierany pedałem 15 L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Dozownik mydła w płynie 0,5l 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Pojemnik na ręczniki papierowe  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Sala 2 osobowa 2,30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Łóżko rehabilitacyjne z trzysegmentowym leżem, wieszakiem kroplówki , proeczani bocznymi 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Szafka przyłóżkowa z blatem bocznym 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Panel nadłóżkowy MVS ( 2,3 mb, 1x O2,1xPRÓŻNIA , 6X 230 V, 1x gniazdo przywołania personelu , oświetlenia) 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Lampa bakteriobójcza , z wymuszonym obiegiem powietrza, wewnętrzny licznik czasu pracy, Moc 60 W  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Taboret obrotowy , siedzisko tapicerowane 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Kosz metalowy otwierany pedałem 15 L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Łazienka 2,31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Wieszak ścienny czterohaczykowy 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Kosz metalowy otwierany pedałem 15 L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Dozownik mydła w płynie 0,5l 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Pojemnik na ręczniki papierowe  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Sala 2 osobowa 2,33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Łóżko rehabilitacyjne z trzysegmentowym leżem, wieszakiem kroplówki , proeczani bocznymi 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Szafka przyłóżkowa z blatem bocznym 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Panel nadłóżkowy MVS ( 2,3 mb, 1x O2,1xPRÓŻNIA , 6X 230 V, 1x gniazdo przywołania personelu , oświetlenia) 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Lampa bakteriobójcza , z wymuszonym obiegiem powietrza, wewnętrzny licznik czasu pracy, Moc 60 W  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Taboret obrotowy , siedzisko tapicerowane 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Kosz metalowy otwierany pedałem 15 L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Sala 2 osobowa 2,34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Łóżko rehabilitacyjne z trzysegmentowym leżem, wieszakiem kroplówki , proeczani bocznymi 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Szafka przyłóżkowa z blatem bocznym 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Panel nadłóżkowy MVS ( 2,3 mb, 1x O2,1xPRÓŻNIA , 6X 230 V, 1x gniazdo przywołania personelu , oświetlenia) 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Lampa bakteriobójcza , z wymuszonym obiegiem powietrza, wewnętrzny licznik czasu pracy, Moc 60 W  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Taboret obrotowy , siedzisko tapicerowane 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Kosz metalowy otwierany pedałem 15 L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Łazienka ogólna  2,35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Wieszak ścienny czterohaczykowy 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Kosz metalowy otwierany pedałem 15 L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Dozownik mydła w płynie 0,5l 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Pojemnik na ręczniki papierowe  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Przygotowywanie posiłków 2,36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Wózek do przewozu potraw 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Zabudowa przyścienna 1500x600x800 mm  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Kosz metalowy otwierany pedałem 15 L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Dozownik mydła w płynie 0,5l 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Pojemnik na ręczniki papierowe  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WC 2,37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Wieszak ścienny czterohaczykowy 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Kosz metalowy otwierany pedałem 15 L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Dozownik mydła w płynie 0,5l 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Pokój badań 2,41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Biurko komputerowe  1200x600x750 mm 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Krzesło komputerowe , zmywalne  z podłokietnikami 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Taboret obrotowy , siedzisko tapicerowane 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Lampa bakteriobójcza , z wymuszonym obiegiem powietrza, wewnętrzny licznik czasu pracy, Moc 60 W  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Krzesło pacjenta zmywalne 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Kozetka lekarska 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Parawan lekarski jezdny 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Waga lekarska ze wzrostomierzem 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Wieszak ścienny czterohaczykowy 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Kosz metalowy otwierany pedałem 15 L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Dozownik płynu dezynfekcyjnego  poj. 0,5 l. 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Dozownik mydła w płynie 0,5l 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Pojemnik na ręczniki papierowe  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Pokój zabiegowy 2,42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Lampa bakteriobójcza , z wymuszonym obiegiem powietrza, wewnętrzny licznik czasu pracy, Moc 60 W  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Lampa operacyjna jednokopułowa jednożarówkowa, lampa operacyjna bezcieniowa mocowana do sufitu ,Regulacja średnicy pola operacyjnego za pomocą sterylizowanego uchwytu umieszczonego centralnie na czaszy lampy, Soczewki lampy wykonane z bezodpryskowego poliwęglanu, zatopione wewnątrz oprawy, aby zapobiec gromadzeniu się kurzu na elementach optycznych, Zakres regulacji natężenia światła lampy regulowany w zakresie od 60 [klux] do 145 [klux] , Temperatura barwowa &gt;= 4400 [K], przy maksymalnym wymaganym natężeniu, tj. 145[klux] w odległości 1m od pola operacyjnego, Współczynnik odwoływania barw CRI &gt;= 94 [%], Moc pobierana przez lampę max 190 [W]</w:t>
                                    <w:br/>
                                    <w:t>Napięcie zasilające 230[V] / 50-60 [Hz]</w:t>
                                    <w:br/>
                                    <w:t>Żywotność żarówki min. 1000 godzin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4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Stół operacyjny chirurgiczno zabiegowy , blat 4 segmentowy, 4 koła jezdne dla zapewnienia maksymalnej mobilności.4 blokowane koła dla pewnej stabilności. Dostępny pedał do sterowania w górę i dół z pozycji anestezjologa. Wysokość 750 mm do 1100 mm, Trendelenburg/anty-Trendelenburg 30˚, Przechyły boczne 18˚, Regulacja oparcia pleców -40˚ / +80˚, Maksymalny ciężar pacjenta 150 kg 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Stolik narzędziowy  dwupółkowy  1200x650x88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Ssak próżniwy 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Wieszak Kroplówki jezdny 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Taboret obrotowy , siedzisko tapicerowane 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Wózek ze  stali nierdzewnej na materiał sterylny 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Pokój pielęgniarek  2,43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Biurko komputerowe z szafkami stacjonarnymi 1600x700x750 mm 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Krzesło komputerowe , zmywalne  z podłokietnikami 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Stół prostokątny 995x734 mm 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Krzesło do stolika , tapicerowane zmywalne 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Zestaw komputerowy z dukarką 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Kosz metalowy otwierany pedałem 15 L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Dozownik mydła w płynie 0,5l 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Pojemnik na ręczniki papierowe  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Wieszak ścienny czterohaczykowy 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Zmywalnia 2,44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Zabudowa przyścienna z blatami ze stali kwasoodpornej ze zlewem dwukomowrowym i umywalką 2500x600x800 mm 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Sala 2 osobowa 2,45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Łóżko rehabilitacyjne z trzysegmentowym leżem, wieszakiem kroplówki , proeczani bocznymi 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Szafka przyłóżkowa z blatem bocznym 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Panel nadłóżkowy MVS ( 2,3 mb, 1x O2,1xPRÓŻNIA , 6X 230 V, 1x gniazdo przywołania personelu , oświetlenia) 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Lampa bakteriobójcza , z wymuszonym obiegiem powietrza, wewnętrzny licznik czasu pracy, Moc 60 W  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Taboret obrotowy , siedzisko tapicerowane 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Kosz metalowy otwierany pedałem 15 L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9pt;height:841.9pt;mso-wrap-distance-left:0pt;mso-wrap-distance-right:7.05pt;mso-wrap-distance-top:0pt;mso-wrap-distance-bottom:0pt;margin-top:0.05pt;mso-position-vertical-relative:text;margin-left:7.1pt;mso-position-horizontal-relative:text">
                <v:fill opacity="0f"/>
                <v:textbox inset="0in,0in,0in,0in">
                  <w:txbxContent>
                    <w:tbl>
                      <w:tblPr>
                        <w:tblW w:w="63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87"/>
                        <w:gridCol w:w="4394"/>
                        <w:gridCol w:w="657"/>
                      </w:tblGrid>
                      <w:tr>
                        <w:trPr/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lp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nazwa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iloś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Pokój chorych 2,01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Łóżko rehabilitacyjne z trzysegmentowym leżem, wieszakiem kroplówki , proeczani bocznymi 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Szafka przyłóżkowa z blatem bocznym 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Panel nadłóżkowy MVS ( 2,3 mb, 1x O2,1xPRÓŻNIA , 6X 230 V, 1x gniazdo przywołania personelu , oświetlenia) 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Lampa bakteriobójcza , z wymuszonym obiegiem powietrza, wewnętrzny licznik czasu pracy, Moc 60 W  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Taboret obrotowy , siedzisko tapicerowane 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Kosz metalowy otwierany pedałem 15 L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Pokój chorych 2,03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Łóżko rehabilitacyjne z trzysegmentowym leżem, wieszakiem kroplówki , proeczani bocznymi 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Szafka przyłóżkowa z blatem bocznym 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Panel nadłóżkowy MVS ( 2,3 mb, 1x O2,1xPRÓŻNIA , 6X 230 V, 1x gniazdo przywołania personelu , oświetlenia) 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Lampa bakteriobójcza , z wymuszonym obiegiem powietrza, wewnętrzny licznik czasu pracy, Moc 60 W  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Taboret obrotowy , siedzisko tapicerowane 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Kosz metalowy otwierany pedałem 15 L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Łazienka 2,02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Wieszak ścienny czterohaczykowy 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Kosz metalowy otwierany pedałem 15 L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Dozownik mydła w płynie 0,5l 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Pojemnik na ręczniki papierowe  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Brudownik 2,04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Lampa bakteriobójcza , z wymuszonym obiegiem powietrza, wewnętrzny licznik czasu pracy, Moc 60 W  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Wieszak ścienny czterohaczykowy 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Kosz metalowy otwierany pedałem 15 L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Dozownik mydła w płynie 0,5l 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Pojemnik na ręczniki papierowe  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Dozownik płynu dezynfekcyjnego  poj. 0,5 l. 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Wózek na worki foliowe pojedynczy z pokrywą na worki 120 l. 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Płuczka dezynfektor do kaczek i basenów 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Pokój chorych 2,06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Łóżko rehabilitacyjne z trzysegmentowym leżem, wieszakiem kroplówki , proeczani bocznymi 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Szafka przyłóżkowa z blatem bocznym 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Panel nadłóżkowy MVS ( 2,3 mb, 1x O2,1xPRÓŻNIA , 6X 230 V, 1x gniazdo przywołania personelu , oświetlenia) 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Lampa bakteriobójcza , z wymuszonym obiegiem powietrza, wewnętrzny licznik czasu pracy, Moc 60 W  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Taboret obrotowy , siedzisko tapicerowane 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Kosz metalowy otwierany pedałem 15 L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Łazienka 2,07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Wieszak ścienny czterohaczykowy 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Kosz metalowy otwierany pedałem 15 L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Dozownik mydła w płynie 0,5l 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Pojemnik na ręczniki papierowe  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Pomieszczenie porządkowe 2,08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Wózek sprzętacza kpl. 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Kosz metalowy otwierany pedałem 15 L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Dozownik mydła w płynie 0,5l 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Pojemnik na ręczniki papierowe  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Pokój chorych 2,09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Łóżko rehabilitacyjne z trzysegmentowym leżem, wieszakiem kroplówki , proeczani bocznymi 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Szafka przyłóżkowa z blatem bocznym 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Panel nadłóżkowy MVS ( 2,3 mb, 1x O2,1xPRÓŻNIA , 6X 230 V, 1x gniazdo przywołania personelu , oświetlenia) 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Lampa bakteriobójcza , z wymuszonym obiegiem powietrza, wewnętrzny licznik czasu pracy, Moc 60 W  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Taboret obrotowy , siedzisko tapicerowane 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Kosz metalowy otwierany pedałem 15 L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Magazyn 2,10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Szafa dwudzielna zamknięta 1000x600x2000 mm 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Kosz metalowy otwierany pedałem 15 L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Magazyn 2,11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Szafa dwudzielna zamknięta 1000x600x2000 mm 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Kosz metalowy otwierany pedałem 15 L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Pokój chorych 2,12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Łóżko rehabilitacyjne z trzysegmentowym leżem, wieszakiem kroplówki , proeczani bocznymi 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Szafka przyłóżkowa z blatem bocznym 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Panel nadłóżkowy MVS ( 2,3 mb, 1x O2,1xPRÓŻNIA , 6X 230 V, 1x gniazdo przywołania personelu , oświetlenia) 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Lampa bakteriobójcza , z wymuszonym obiegiem powietrza, wewnętrzny licznik czasu pracy, Moc 60 W  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Taboret obrotowy , siedzisko tapicerowane 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Kosz metalowy otwierany pedałem 15 L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Łazienka 2,13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Wieszak ścienny czterohaczykowy 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Kosz metalowy otwierany pedałem 15 L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Dozownik mydła w płynie 0,5l 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Pojemnik na ręczniki papierowe  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WC  odwiedzających 2,16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Wieszak ścienny czterohaczykowy 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Kosz metalowy otwierany pedałem 15 L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Dozownik mydła w płynie 0,5l 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WC personelu   2,17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Wieszak ścienny czterohaczykowy 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Kosz metalowy otwierany pedałem 15 L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Dozownik mydła w płynie 0,5l 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Pojemnik na ręczniki papierowe  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Łazienka personelu   2,18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Wieszak ścienny czterohaczykowy 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Kosz metalowy otwierany pedałem 15 L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Dozownik mydła w płynie 0,5l 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Pojemnik na ręczniki papierowe  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Magazyn 2,19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Szafa dwudzielna zamknięta 1000x600x2000 mm 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Kosz metalowy otwierany pedałem 15 L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Regał magazynowy 1500x600x2000 mm 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Pokój oddziałowej 2,21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Biurko komputerowe z szafkami stacjonarnymi 1600x700x750 mm 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Szafa dwudzielna częściowo przeszklona  1000x550x2000 mm 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Krzesło komputerowe , zmywalne  z podłokietnikami 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Stół prostokątny 995x734 mm 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Krzesło do stolika , tapicerowane zmywalne 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Zestaw komputerowy z dukarką 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Kosz metalowy otwierany pedałem 15 L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Dozownik mydła w płynie 0,5l 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Pojemnik na ręczniki papierowe  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Wieszak ścienny czterohaczykowy 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Sekretariat  2,22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Biurko komputerowe z szafkami stacjonarnymi 1600x700x750 mm 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Szafa dwudzielna częściowo przeszklona  1000x550x2000 mm 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Krzesło komputerowe , zmywalne  z podłokietnikami 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Szafa otwarta z półkami 1000x500x2000 mm 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Krzesło do stolika , tapicerowane zmywalne 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Zestaw komputerowy z dukarką 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Kosz metalowy otwierany pedałem 15 L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Dozownik mydła w płynie 0,5l 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Pojemnik na ręczniki papierowe  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Wieszak ścienny czterohaczykowy 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Ordynator  2,23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Biurko komputerowe z szafkami stacjonarnymi 1600x700x750 mm 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Szafa dwudzielna częściowo przeszklona  1000x550x2000 mm 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Krzesło komputerowe , zmywalne  z podłokietnikami 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Sofa dwuosobowa , rozkładana zmywalna 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Stół prostokątny 995x734 mm 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Krzesło do stolika , tapicerowane zmywalne 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Zestaw komputerowy z dukarką 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Kosz metalowy otwierany pedałem 15 L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Dozownik mydła w płynie 0,5l 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Pojemnik na ręczniki papierowe  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Wieszak ścienny czterohaczykowy 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Lekarz dyżyrny 2,25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Biurko komputerowe z szafkami stacjonarnymi 1600x700x750 mm 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Krzesło komputerowe , zmywalne  z podłokietnikami 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Sofa dwuosobowa , rozkładana zmywalna 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Stół prostokątny 995x734 mm 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Krzesło do stolika , tapicerowane zmywalne 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Zestaw komputerowy z drukarką 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Kosz metalowy otwierany pedałem 15 L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Dozownik mydła w płynie 0,5l 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Pojemnik na ręczniki papierowe  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Wieszak ścienny czterohaczykowy 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Waga lekarska ze wzrostomierzem 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Kozetka lekarska 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Parawan lekarski jezdny 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Gab. diagnostyczny 2,26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Lampa bakteriobójcza , z wymuszonym obiegiem powietrza, wewnętrzny licznik czasu pracy, Moc 60 W  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Lampa operacyjna jednokopułowa jednożarówkowa, lampa operacyjna bezcieniowa mocowana do sufitu ,Regulacja średnicy pola operacyjnego za pomocą sterylizowanego uchwytu umieszczonego centralnie na czaszy lampy, Soczewki lampy wykonane z bezodpryskowego poliwęglanu, zatopione wewnątrz oprawy, aby zapobiec gromadzeniu się kurzu na elementach optycznych, Zakres regulacji natężenia światła lampy regulowany w zakresie od 60 [klux] do 145 [klux] , Temperatura barwowa &gt;= 4400 [K], przy maksymalnym wymaganym natężeniu, tj. 145[klux] w odległości 1m od pola operacyjnego, Współczynnik odwoływania barw CRI &gt;= 94 [%], Moc pobierana przez lampę max 190 [W]</w:t>
                              <w:br/>
                              <w:t>Napięcie zasilające 230[V] / 50-60 [Hz]</w:t>
                              <w:br/>
                              <w:t>Żywotność żarówki min. 1000 godzin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4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Stół operacyjny chirurgiczno zabiegowy , blat 4 segmentowy, 4 koła jezdne dla zapewnienia maksymalnej mobilności.4 blokowane koła dla pewnej stabilności. Dostępny pedał do sterowania w górę i dół z pozycji anestezjologa. Wysokość 750 mm do 1100 mm, Trendelenburg/anty-Trendelenburg 30˚, Przechyły boczne 18˚, Regulacja oparcia pleców -40˚ / +80˚, Maksymalny ciężar pacjenta 150 kg 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Negatoskop dwuklatkowy z regulacja luminescencji 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tolik narzędziowy Mayo ze stali kwasoodpornej 410x620x920/1315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tolik narzędziowy  dwupółkowy  1200x650x880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ankiet do toczenia płynów infuzyjnych i krwi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Aaprat do ogrzewania płynów infuzyjnych 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Ssak próżniwy 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Wieszak Kroplówki jezdny 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Taboret obrotowy , siedzisko tapicerowane 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Wózek ze  stali nierdzewnej na materiał sterylny 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Zabudowa przyścienna ze stali kwaoodpornej  z szafkami i szufladami 2000x600x850 mm 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Szafki wiszace nad zabudową ze stali kwasoodpornej 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Przedsionek 2,27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Wieszak ścienny czterohaczykowy 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Kosz metalowy otwierany pedałem 15 L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Dozownik mydła w płynie 0,5l 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Pojemnik na ręczniki papierowe  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Dozownik płynu dezynfekcyjnego  poj. 0,5 l. 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Pom. pobytu pacjentów  2,28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Łóżko rehabilitacyjne z trzysegmentowym leżem, wieszakiem kroplówki , proeczani bocznymi 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Szafka przyłóżkowa z blatem bocznym 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Panel nadłóżkowy MVS ( 2,3 mb, 1x O2,1xPRÓŻNIA , 6X 230 V, 1x gniazdo przywołania personelu , oświetlenia) 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Lampa bakteriobójcza , z wymuszonym obiegiem powietrza, wewnętrzny licznik czasu pracy, Moc 60 W  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Taboret obrotowy , siedzisko tapicerowane 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Kosz metalowy otwierany pedałem 15 L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Łazienka 2,29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Wieszak ścienny czterohaczykowy 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Kosz metalowy otwierany pedałem 15 L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Dozownik mydła w płynie 0,5l 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Pojemnik na ręczniki papierowe  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Sala 2 osobowa 2,30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Łóżko rehabilitacyjne z trzysegmentowym leżem, wieszakiem kroplówki , proeczani bocznymi 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Szafka przyłóżkowa z blatem bocznym 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Panel nadłóżkowy MVS ( 2,3 mb, 1x O2,1xPRÓŻNIA , 6X 230 V, 1x gniazdo przywołania personelu , oświetlenia) 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Lampa bakteriobójcza , z wymuszonym obiegiem powietrza, wewnętrzny licznik czasu pracy, Moc 60 W  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Taboret obrotowy , siedzisko tapicerowane 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Kosz metalowy otwierany pedałem 15 L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Łazienka 2,31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Wieszak ścienny czterohaczykowy 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Kosz metalowy otwierany pedałem 15 L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Dozownik mydła w płynie 0,5l 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Pojemnik na ręczniki papierowe  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Sala 2 osobowa 2,33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Łóżko rehabilitacyjne z trzysegmentowym leżem, wieszakiem kroplówki , proeczani bocznymi 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Szafka przyłóżkowa z blatem bocznym 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Panel nadłóżkowy MVS ( 2,3 mb, 1x O2,1xPRÓŻNIA , 6X 230 V, 1x gniazdo przywołania personelu , oświetlenia) 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Lampa bakteriobójcza , z wymuszonym obiegiem powietrza, wewnętrzny licznik czasu pracy, Moc 60 W  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Taboret obrotowy , siedzisko tapicerowane 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Kosz metalowy otwierany pedałem 15 L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Sala 2 osobowa 2,34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Łóżko rehabilitacyjne z trzysegmentowym leżem, wieszakiem kroplówki , proeczani bocznymi 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Szafka przyłóżkowa z blatem bocznym 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Panel nadłóżkowy MVS ( 2,3 mb, 1x O2,1xPRÓŻNIA , 6X 230 V, 1x gniazdo przywołania personelu , oświetlenia) 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Lampa bakteriobójcza , z wymuszonym obiegiem powietrza, wewnętrzny licznik czasu pracy, Moc 60 W  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Taboret obrotowy , siedzisko tapicerowane 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Kosz metalowy otwierany pedałem 15 L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Łazienka ogólna  2,35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Wieszak ścienny czterohaczykowy 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Kosz metalowy otwierany pedałem 15 L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Dozownik mydła w płynie 0,5l 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Pojemnik na ręczniki papierowe  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Przygotowywanie posiłków 2,36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Wózek do przewozu potraw 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Zabudowa przyścienna 1500x600x800 mm  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Kosz metalowy otwierany pedałem 15 L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Dozownik mydła w płynie 0,5l 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Pojemnik na ręczniki papierowe  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WC 2,37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Wieszak ścienny czterohaczykowy 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Kosz metalowy otwierany pedałem 15 L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Dozownik mydła w płynie 0,5l 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Pokój badań 2,41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Biurko komputerowe  1200x600x750 mm 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Krzesło komputerowe , zmywalne  z podłokietnikami 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Taboret obrotowy , siedzisko tapicerowane 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Lampa bakteriobójcza , z wymuszonym obiegiem powietrza, wewnętrzny licznik czasu pracy, Moc 60 W  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Krzesło pacjenta zmywalne 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Kozetka lekarska 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Parawan lekarski jezdny 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Waga lekarska ze wzrostomierzem 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Wieszak ścienny czterohaczykowy 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Kosz metalowy otwierany pedałem 15 L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Dozownik płynu dezynfekcyjnego  poj. 0,5 l. 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Dozownik mydła w płynie 0,5l 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Pojemnik na ręczniki papierowe  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Pokój zabiegowy 2,42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Lampa bakteriobójcza , z wymuszonym obiegiem powietrza, wewnętrzny licznik czasu pracy, Moc 60 W  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Lampa operacyjna jednokopułowa jednożarówkowa, lampa operacyjna bezcieniowa mocowana do sufitu ,Regulacja średnicy pola operacyjnego za pomocą sterylizowanego uchwytu umieszczonego centralnie na czaszy lampy, Soczewki lampy wykonane z bezodpryskowego poliwęglanu, zatopione wewnątrz oprawy, aby zapobiec gromadzeniu się kurzu na elementach optycznych, Zakres regulacji natężenia światła lampy regulowany w zakresie od 60 [klux] do 145 [klux] , Temperatura barwowa &gt;= 4400 [K], przy maksymalnym wymaganym natężeniu, tj. 145[klux] w odległości 1m od pola operacyjnego, Współczynnik odwoływania barw CRI &gt;= 94 [%], Moc pobierana przez lampę max 190 [W]</w:t>
                              <w:br/>
                              <w:t>Napięcie zasilające 230[V] / 50-60 [Hz]</w:t>
                              <w:br/>
                              <w:t>Żywotność żarówki min. 1000 godzin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4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Stół operacyjny chirurgiczno zabiegowy , blat 4 segmentowy, 4 koła jezdne dla zapewnienia maksymalnej mobilności.4 blokowane koła dla pewnej stabilności. Dostępny pedał do sterowania w górę i dół z pozycji anestezjologa. Wysokość 750 mm do 1100 mm, Trendelenburg/anty-Trendelenburg 30˚, Przechyły boczne 18˚, Regulacja oparcia pleców -40˚ / +80˚, Maksymalny ciężar pacjenta 150 kg 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tolik narzędziowy  dwupółkowy  1200x650x880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Ssak próżniwy 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Wieszak Kroplówki jezdny 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Taboret obrotowy , siedzisko tapicerowane 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Wózek ze  stali nierdzewnej na materiał sterylny 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Pokój pielęgniarek  2,43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Biurko komputerowe z szafkami stacjonarnymi 1600x700x750 mm 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Krzesło komputerowe , zmywalne  z podłokietnikami 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Stół prostokątny 995x734 mm 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Krzesło do stolika , tapicerowane zmywalne 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Zestaw komputerowy z dukarką 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Kosz metalowy otwierany pedałem 15 L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Dozownik mydła w płynie 0,5l 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Pojemnik na ręczniki papierowe  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Wieszak ścienny czterohaczykowy 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Zmywalnia 2,44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Zabudowa przyścienna z blatami ze stali kwasoodpornej ze zlewem dwukomowrowym i umywalką 2500x600x800 mm 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Sala 2 osobowa 2,45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Łóżko rehabilitacyjne z trzysegmentowym leżem, wieszakiem kroplówki , proeczani bocznymi 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Szafka przyłóżkowa z blatem bocznym 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Panel nadłóżkowy MVS ( 2,3 mb, 1x O2,1xPRÓŻNIA , 6X 230 V, 1x gniazdo przywołania personelu , oświetlenia) 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Lampa bakteriobójcza , z wymuszonym obiegiem powietrza, wewnętrzny licznik czasu pracy, Moc 60 W  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Taboret obrotowy , siedzisko tapicerowane 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Kosz metalowy otwierany pedałem 15 L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start="8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imes New Roman" w:ascii="Times New Roman" w:hAnsi="Times New Roman"/>
      </w:rPr>
      <w:t xml:space="preserve">Specyfikacja Istotnych Warunków Zamówienia </w:t>
      <w:tab/>
      <w:t xml:space="preserve">                                                                       strona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4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Calibri;Century Gothic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2">
    <w:name w:val=" Znak2"/>
    <w:basedOn w:val="Domylnaczcionkaakapitu"/>
    <w:qFormat/>
    <w:rPr>
      <w:rFonts w:ascii="Calibri;Century Gothic" w:hAnsi="Calibri;Century Gothic" w:eastAsia="Calibri;Century Gothic" w:cs="Calibri;Century Gothic"/>
      <w:sz w:val="22"/>
      <w:szCs w:val="22"/>
      <w:lang w:val="pl-PL" w:bidi="ar-SA"/>
    </w:rPr>
  </w:style>
  <w:style w:type="character" w:styleId="Znak1">
    <w:name w:val=" Znak1"/>
    <w:basedOn w:val="Domylnaczcionkaakapitu"/>
    <w:qFormat/>
    <w:rPr>
      <w:rFonts w:ascii="Calibri;Century Gothic" w:hAnsi="Calibri;Century Gothic" w:eastAsia="Calibri;Century Gothic" w:cs="Calibri;Century Gothic"/>
      <w:sz w:val="22"/>
      <w:szCs w:val="22"/>
      <w:lang w:val="pl-PL" w:bidi="ar-SA"/>
    </w:rPr>
  </w:style>
  <w:style w:type="character" w:styleId="Znak">
    <w:name w:val=" Znak"/>
    <w:basedOn w:val="Domylnaczcionkaakapitu"/>
    <w:qFormat/>
    <w:rPr>
      <w:rFonts w:ascii="Tahoma" w:hAnsi="Tahoma" w:eastAsia="Calibri;Century Gothic" w:cs="Tahoma"/>
      <w:sz w:val="16"/>
      <w:szCs w:val="16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12:33:00Z</dcterms:created>
  <dc:creator>rignaszak</dc:creator>
  <dc:description/>
  <cp:keywords/>
  <dc:language>en-US</dc:language>
  <cp:lastModifiedBy>rignaszak</cp:lastModifiedBy>
  <dcterms:modified xsi:type="dcterms:W3CDTF">2010-04-12T08:37:00Z</dcterms:modified>
  <cp:revision>5</cp:revision>
  <dc:subject/>
  <dc:title>ZAŁĄCZNIK NR …</dc:title>
</cp:coreProperties>
</file>